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 глаголами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-уроку, упражнение 6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628 подключиться к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.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– тся –ться в глагола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е 63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глагола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глагола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 уроку, упражнение 6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6237"/>
        <w:gridCol w:w="2268"/>
        <w:gridCol w:w="2410"/>
      </w:tblGrid>
      <w:tr>
        <w:trPr>
          <w:trHeight w:val="5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тивенсон «Вересковый мед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чебнику прочитать балладу выраз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онлайн урока 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Ч. Ким «Рыба – кит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 наизу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урока 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Дефо «Робинзон Крузо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 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чебнику читать отрывок из романа, письменно ответить на вопросы с.213 учеб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>
          <w:trHeight w:val="4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4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Обособленные члены предложения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ить письменно на вопросы с.221 учеб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жая речь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 уроку, упражнение 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косвенная речь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 уроку,  упражнение  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фьев «Фотография ,на которой меня нет»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читать расс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во время урок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поэты 20 века о Родине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ллюстрации к любому стиху нарисова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9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408"/>
        <w:gridCol w:w="6237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П с различными видами связ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выполнить тест в РЭ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Фонетик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выполнить тест в «Решу ОГ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.по теме «Морфолог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-уроку, выполнить  тест «Решу ОГ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9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Твардовский .Стихи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анализ стиха (люб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по учебнику стихи А.Твардовс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олженицын « Матренин двор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ть по учебнику рассказ «Матренин двор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олженицын «Матренин двор»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инение по рассказу «Матренин двор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русскому языку в 10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, выполнить задания после диктанта и присла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литературе в 10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зарубежной литературы 19 века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конспект написа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 Де Мопассан «Ожерелье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прочитать новел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 Де Мопассан «Ожерелье»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писать отзыв на новел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47:00Z</dcterms:created>
  <dc:creator>5</dc:creator>
  <dc:description/>
  <cp:keywords/>
  <dc:language>en-US</dc:language>
  <cp:lastModifiedBy>Мария</cp:lastModifiedBy>
  <dcterms:modified xsi:type="dcterms:W3CDTF">2020-04-12T13:28:00Z</dcterms:modified>
  <cp:revision>9</cp:revision>
  <dc:subject/>
  <dc:title/>
</cp:coreProperties>
</file>